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  <w:t>Анализ работы методической службы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по дошкольному образованию </w:t>
      </w:r>
    </w:p>
    <w:p>
      <w:pPr>
        <w:pStyle w:val="Normal"/>
        <w:jc w:val="center"/>
        <w:rPr/>
      </w:pPr>
      <w:r>
        <w:rPr>
          <w:sz w:val="32"/>
          <w:szCs w:val="32"/>
        </w:rPr>
        <w:t>за 2014 – 2015 учебный г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егодня развитие системы дошкольного образования приобретает особую актуальность. В новом федеральном и республиканском законах в сфере  образования дошкольное образование рассматривается как ступень общего образования.</w:t>
      </w:r>
    </w:p>
    <w:p>
      <w:pPr>
        <w:pStyle w:val="Normal"/>
        <w:ind w:right="-143" w:firstLine="709"/>
        <w:jc w:val="both"/>
        <w:rPr/>
      </w:pPr>
      <w:r>
        <w:rPr>
          <w:rFonts w:eastAsia="Calibri"/>
          <w:sz w:val="32"/>
          <w:szCs w:val="32"/>
        </w:rPr>
        <w:t>Идет стандартизация дошкольного образования. Созданы  экспериментальные площадки на базе лучших садов. Обеспечены кадровые, материально-технические и иные условия реализации основной образовательной программы дошкольного образования в соответствии с ФГОС. Все детские сады обеспечены интерактивной техникой.</w:t>
      </w:r>
    </w:p>
    <w:p>
      <w:pPr>
        <w:pStyle w:val="Normal"/>
        <w:jc w:val="both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ДОО Лаишевского муниципального района работали над темой «Качественная реализация  ФГОС дошкольного  образования , через профессионализм , инновации , творчество и успех »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Задачи поставленные на 2014-2015у.г. реализовывались через образовательную и консультативную деятельность, через систему мероприятий различного уровн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о сравнению с прошлым годом общая сеть дошкольных  образовательных организаций не сократилась, в районе функционировало 22 дошкольные образовательные организации с охватов 69 %(1810) детей с 1 года до 7 лет (по РТ –71,8%, по РФ – 68,3%). В то же время очередность в детские сады остается достаточно большой (всего заявлений в очереди -  663 на 01.01.2015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Показатель средней укомплектованности детских садов составляет 112 детей на 100 проектных мест наполняемость превышает нормативы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Увеличение мест в детских садах- одно из основных направлений развития дошкольного образования района. Так, в прошедшем году в результате реализации мероприятий по модернизации региональной системы дошкольного образования  в муниципальном районе количество дошкольных мест увеличилось на 269 . ( Столбищенский детский сад « Сказка»- 165 мест 260-95 =165, Усадский – 80 мест 120-40=80, 1 группа на 24 места в Габишевском ДОО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В результате этого все дети старше 3-х лет в 2014-2015 у.г. по району  были охвачены дошкольным образованием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Администрация Лаишевского муниципального района не остановилась на достигнутом и обозначила задачу обеспечения местами в ДОО  детей от 2 до 3-х лет. На новый учебный 2015-16г планируется открытие дошкольных образовательных организаций  на 140 мест в г.Лаишево, с.Б.Кабаны, с. Сокуры , что дает возможным создать дополнительные места – 324.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На данный момент почти все дети старше 3-х лет, зарегистрированные в информационной системе «Электронный детский сад», обеспечены местами в ДОО.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днако в связи с увеличением рождаемости проблема с обеспечением местами в детских садах ещё сохраняется: не каждый желающий родитель ,имеющий ребёнка моложе 2-х лет , имеет возможность получить место в детском саду для него тогда, когда он это запланировал. Наиболее проблемной остается ситуация по обеспечению детей : Габишевский детский сад  ( 56 детей), П.Ковалинский детский сад  ( 22 ребенка) , в Усадский детский сад( 51 ребенок) , в Столбищенский детский сад( 54 ребенка)в возрастной категории от 1 до 3 лет, где неустроенными остаются в детский сад  детей данной возрастной  категории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ассматривание дошкольное образование как целостную, динамическую систему, необходимо отметить, что ее оптимальное жизнеобеспечение возможно лишь при умении руководителя планировать, организовывать, контролировать, регулировать, согласовывать и координировать работу коллектива на научной основе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етодическая работа по дошкольному воспитанию направлена на всестороннее повышение квалификации и профессионального мастерства каждого педагога. В системе непрерывного образования педагогов, руководителей ДОУ значительное место занимает ИРО РТ и  ПМЦПК КФУ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В 2014 – 2015 учебном году прошли курсы повышения квалификации по различным приоритетным направлениям                педагогов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члены экспертных групп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музыкальных руководителей, подлежащие аттест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оспитатели, подлежащие аттестаци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заведующие и старшие воспитатели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-  воспитатели по обучению детей ПДД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обучение по проекту « Ана теле» 80 воспитателей ( 2014- 69 педагогов , 2015 – 11 педагогов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воспитатели и руководители ДОО по теме « Внедрение ФГОС ДО» 98 %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- руководители ДОО по « Менеджмент в образовании»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Ежегодно 20-21% проходят курсы повышения квалификации, т.е. идет выполнение плана и охват составляет норму.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ведение стандарта требует серьезного методического сопровождения данного процесса, огромное значение уделяется кадровому потенциалу дошкольных образовательных организаций. С переходом на новый стандарт возникла необходимость в максимально короткие сроки переквалифицировать педагогических работников дошкольного образования для возможности полноценного внедрения ФГОС. 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В этом году  98% педагогов детских садов прошли курсы повышения квалификации с практической ориентацией на работу по стандарту и </w:t>
      </w:r>
      <w:r>
        <w:rPr>
          <w:sz w:val="28"/>
          <w:szCs w:val="28"/>
        </w:rPr>
        <w:t>реализации УМК по обучению детей дошкольного возраста двум государственным языкам РТ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32"/>
          <w:szCs w:val="32"/>
        </w:rPr>
        <w:t xml:space="preserve">Педагогами дошкольных организаций все активнее используются Интернет-ресурсы для повышения своей квалификации и педагогического мастерства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ind w:left="81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хват детей татарской национальности, воспитанием и обучением на татарском языке по Лаишевскому району составляет 76% . В районе функционирует 6 татарских, где воспитывается 114 детей и 8 русско-татарских ДОО, где воспитывается 1368 детей. Планируется в 2015-2016 у.г. открытие еще 2 –х групп , где процесс обучения будет на татарском языке. Таким образом 395 детей  воспитывается на родном татарском языке. Во всех ДОО созданы условия для изучения русского и татарского языка как государственных.</w:t>
      </w:r>
    </w:p>
    <w:p>
      <w:pPr>
        <w:pStyle w:val="Normal"/>
        <w:ind w:left="810" w:hanging="0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сновой для формирования личности является полноценное физическое развитие и здоровье ребенка. Укрепление здоровья детей и охрана жизни – одна из важнейших задач работы дошкольных организаций.</w:t>
      </w:r>
    </w:p>
    <w:p>
      <w:pPr>
        <w:pStyle w:val="Normal"/>
        <w:ind w:left="810"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ДОО района приоритетно решаются задачи физического развития и оздоровления детей. С целью построения эффективной системы оздоровления детей, введения новых методов и  технологий в ряде детских садов внедряется авторские программы здоровья сберегающие технологии по оздоровлению детей.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Изучение деятельности детских садов по данной проблеме позволило сделать следующие выводы: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>- В ДОО рассматриваются вопросы по основным направлениям функционально – оздоровительной и профилактической работы, проблемы адаптации детей раннего возраст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оздается  здоровьесберегающая среда, как комплекс системных мер, обеспечивающих  ребенку психическое  и физическое благополучие, комфортное пребывание в детском саду;</w:t>
      </w:r>
    </w:p>
    <w:p>
      <w:pPr>
        <w:pStyle w:val="Style18"/>
        <w:jc w:val="both"/>
        <w:rPr/>
      </w:pPr>
      <w:r>
        <w:rPr>
          <w:sz w:val="32"/>
          <w:szCs w:val="32"/>
        </w:rPr>
        <w:t xml:space="preserve">- </w:t>
      </w:r>
      <w:r>
        <w:rPr>
          <w:rFonts w:cs="Times New Roman" w:ascii="Times New Roman" w:hAnsi="Times New Roman"/>
          <w:sz w:val="32"/>
          <w:szCs w:val="32"/>
        </w:rPr>
        <w:t>организованно полноценное питание и проводится витаминизация блюд</w:t>
      </w:r>
      <w:r>
        <w:rPr>
          <w:sz w:val="32"/>
          <w:szCs w:val="32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За последние 3 года удалось снизить число дней пропусков детьми по болезни в среднем каждым ребенком.  В 2012 году пропуски по болезни 1 ребенком  в  год составили 1,7 дней.  В  2014 году этот показатель снизился до  1,6 дней   (по Республике Татарстан - 4 дня).  Наблюдается увеличение доли детей со </w:t>
      </w:r>
      <w:r>
        <w:rPr>
          <w:rFonts w:cs="Times New Roman" w:ascii="Times New Roman" w:hAnsi="Times New Roman"/>
          <w:sz w:val="32"/>
          <w:szCs w:val="32"/>
          <w:lang w:val="en-US"/>
        </w:rPr>
        <w:t>II</w:t>
      </w:r>
      <w:r>
        <w:rPr>
          <w:rFonts w:cs="Times New Roman" w:ascii="Times New Roman" w:hAnsi="Times New Roman"/>
          <w:sz w:val="32"/>
          <w:szCs w:val="32"/>
        </w:rPr>
        <w:t xml:space="preserve"> группой здоровья за счет уменьшения  количества детей </w:t>
      </w:r>
      <w:r>
        <w:rPr>
          <w:rFonts w:cs="Times New Roman" w:ascii="Times New Roman" w:hAnsi="Times New Roman"/>
          <w:sz w:val="32"/>
          <w:szCs w:val="32"/>
          <w:lang w:val="en-US"/>
        </w:rPr>
        <w:t>III</w:t>
      </w:r>
      <w:r>
        <w:rPr>
          <w:rFonts w:cs="Times New Roman" w:ascii="Times New Roman" w:hAnsi="Times New Roman"/>
          <w:sz w:val="32"/>
          <w:szCs w:val="32"/>
        </w:rPr>
        <w:t xml:space="preserve"> и </w:t>
      </w:r>
      <w:r>
        <w:rPr>
          <w:rFonts w:cs="Times New Roman" w:ascii="Times New Roman" w:hAnsi="Times New Roman"/>
          <w:sz w:val="32"/>
          <w:szCs w:val="32"/>
          <w:lang w:val="en-US"/>
        </w:rPr>
        <w:t>IV</w:t>
      </w:r>
      <w:r>
        <w:rPr>
          <w:rFonts w:cs="Times New Roman" w:ascii="Times New Roman" w:hAnsi="Times New Roman"/>
          <w:sz w:val="32"/>
          <w:szCs w:val="32"/>
        </w:rPr>
        <w:t xml:space="preserve"> группы здоровья.    </w:t>
      </w:r>
    </w:p>
    <w:p>
      <w:pPr>
        <w:pStyle w:val="Normal"/>
        <w:ind w:left="720" w:firstLine="567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дошкольных общеобразовательных организациях для всестороннего развития личности создаются необходимые условия: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кабинеты татарского язык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музеи народного быта;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кабинеты по изучению ПДД; ( в этом уч.г. установили в Столбищенском ДОО, Усадском ДОО , в М. Елгинском ДОО)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бассейн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- спортивные площадки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лучшаются качественные  и образовательные характеристики педагогических работников дошкольных организаций. Так, по сравнению с 2012-2013 у.г.   количество руководителей с высшим образованием составляет 87 %, с незаконченным высшим образованием 13 %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Данные профилактические исследования свидетельствует о том что количество детей, относимых к 1 группе здоровья составляет 238 ( 13%)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>2 группе 1457(80,5 %)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3 группе 98 ( 5,4%)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4 группе 15 ( 0,9%)</w:t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  <w:t>5 группа 2 (0,1%)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Важнейшим фактором для укрепления здоровья является питание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При организации питания детей в первую очередь необходимо позаботится о достаточном содержании в рационе белкового компонента – главного строительного материала для растущего детского организма основными источниками являются : мясо, рыба, яйца, молоко и молочные продукты. В ДОО                                                                                                                      питание 3-х разовое, есть 4-х разовое. Выполнение натуральных норм питания на одного ребёнка в среднем за отчётный год составляет-100 %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Мясо – 100%</w:t>
      </w:r>
    </w:p>
    <w:p>
      <w:pPr>
        <w:pStyle w:val="Normal"/>
        <w:jc w:val="both"/>
        <w:rPr/>
      </w:pPr>
      <w:r>
        <w:rPr>
          <w:sz w:val="32"/>
          <w:szCs w:val="32"/>
        </w:rPr>
        <w:t>Молоко – 100%</w:t>
      </w:r>
    </w:p>
    <w:p>
      <w:pPr>
        <w:pStyle w:val="Normal"/>
        <w:jc w:val="both"/>
        <w:rPr/>
      </w:pPr>
      <w:r>
        <w:rPr>
          <w:sz w:val="32"/>
          <w:szCs w:val="32"/>
        </w:rPr>
        <w:t>Масло сливочное – 100%</w:t>
      </w:r>
    </w:p>
    <w:p>
      <w:pPr>
        <w:pStyle w:val="Normal"/>
        <w:jc w:val="both"/>
        <w:rPr/>
      </w:pPr>
      <w:r>
        <w:rPr>
          <w:sz w:val="32"/>
          <w:szCs w:val="32"/>
        </w:rPr>
        <w:t>Фрукты свежие – 100%</w:t>
      </w:r>
    </w:p>
    <w:p>
      <w:pPr>
        <w:pStyle w:val="Normal"/>
        <w:jc w:val="both"/>
        <w:rPr/>
      </w:pPr>
      <w:r>
        <w:rPr>
          <w:sz w:val="32"/>
          <w:szCs w:val="32"/>
        </w:rPr>
        <w:t>Овощи – 100%</w:t>
      </w:r>
    </w:p>
    <w:p>
      <w:pPr>
        <w:pStyle w:val="Normal"/>
        <w:jc w:val="both"/>
        <w:rPr/>
      </w:pPr>
      <w:r>
        <w:rPr>
          <w:sz w:val="32"/>
          <w:szCs w:val="32"/>
        </w:rPr>
        <w:t>Рыба – 100%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32"/>
          <w:szCs w:val="32"/>
        </w:rPr>
        <w:t>Все дошкольные организации  оснащены интерактивным оборудованием, ноутбуками, проекционной техникой. Дошкольное образование перешло на новый уровень трансляции информации.  Республиканский конкурс на получение гранта «Лучший билингвальный  детский сад» в этом году дал возможность увидеть результаты нашей совместной работы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Нармонский  детский сад  является победителем гранта 1млн.рублей по итогам Республиканского конкурса «Лучший билингвальный детский сад».</w:t>
      </w:r>
    </w:p>
    <w:p>
      <w:pPr>
        <w:pStyle w:val="Normal"/>
        <w:ind w:firstLine="709"/>
        <w:jc w:val="both"/>
        <w:rPr>
          <w:rFonts w:eastAsia="Calibri"/>
          <w:sz w:val="32"/>
          <w:szCs w:val="32"/>
          <w:lang w:eastAsia="en-US"/>
        </w:rPr>
      </w:pPr>
      <w:r>
        <w:rPr>
          <w:rFonts w:eastAsia="Calibri"/>
          <w:sz w:val="32"/>
          <w:szCs w:val="32"/>
          <w:lang w:eastAsia="en-US"/>
        </w:rPr>
        <w:t xml:space="preserve">По истечение 3-х лет использования учебно-методических комплектов в детских садах мы видим положительные результаты. Стал уже традиционным конкурс «Лучший билингвальный детский сад».  Нармонский детский сад « Солнышко»  в этом году  является  победителем    гранта в размере 1 миллион рублей. </w:t>
      </w:r>
    </w:p>
    <w:p>
      <w:pPr>
        <w:pStyle w:val="Style19"/>
        <w:spacing w:lineRule="auto" w:line="276" w:before="0" w:after="0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 лучших билингвальных детских садах:  Габишевском детском саду « Одуванчик» , Лаишевском детском саду « Счастливый малыш», Нармонском детском саду« Солнышко»  выстроена эффективная система работы по обучению детей государственным языкам республики.  </w:t>
      </w:r>
    </w:p>
    <w:p>
      <w:pPr>
        <w:pStyle w:val="Style18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эффективного внедрения инновационных технологий по обучению детей двум государственным языкам, на базе Лаишевского детского сада « Счастливый малыш» создана  базовая площадка. </w:t>
      </w:r>
    </w:p>
    <w:p>
      <w:pPr>
        <w:pStyle w:val="Style19"/>
        <w:spacing w:lineRule="auto" w:line="276" w:before="0" w:after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Все русскоязычные воспитатели прошли обучение татарскому языку в онлайн-школе «Ана-теле». Кроме этого, на базе данных детских садов организуются обучающие семинары,как на уровне района , так и республики, тематические курсы по реализации учебно-методического комплекта.</w:t>
      </w:r>
    </w:p>
    <w:p>
      <w:pPr>
        <w:pStyle w:val="Normal"/>
        <w:ind w:firstLine="709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Задача обучения второму государственному языку решается не только воспитателями, но и всеми специалистами детского сада: музыкальными руководителями, инструкторами по физической культуре, логопедами. </w:t>
      </w:r>
    </w:p>
    <w:p>
      <w:pPr>
        <w:pStyle w:val="Normal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Воспитанники в игровых ситуациях, в диалогах демонстрируют практические навыки использования татарского словаря в объеме, предусмотренном программой для каждой возрастной группы.  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rFonts w:eastAsia="Calibri"/>
          <w:sz w:val="32"/>
          <w:szCs w:val="32"/>
          <w:lang w:eastAsia="en-US"/>
        </w:rPr>
        <w:t xml:space="preserve">В целом по району  80  воспитателей, в том числе русскоязычных, прошли обучение татарскому языку </w:t>
      </w:r>
      <w:r>
        <w:rPr>
          <w:sz w:val="32"/>
          <w:szCs w:val="32"/>
        </w:rPr>
        <w:t xml:space="preserve">в онлайн – школе «Ана теле», что способствует решению задачи создания в группах детского сада языковой среды. Свидетельством высокого уровня владения  татарским языком  русскоязычных воспитателей стало получение  3 места в Республиканском конкурсе профессионального мастерства русскоязычных воспитателей  « Я разговариваю и работаю по – татарски – 2014» воспитателя детского сада « Счастливый малыш» Кизима Екатерины Евгеньевны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целом по району  охват обучением и воспитанием детей на татарском языке   составляет 76%,что на 1 % больше в сравнении с прошлым годом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В условиях ввода большого количества новых детских садов вопросу организации групп с обучением и воспитанием на татарском языке уделяется особое внимание. Спрос на татарские группы есть. Наша задача: обеспечить возможность выбора языка воспитания и обучения детей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На этапе формирования плановых групп предусматриваются в новых детских садах татарские группы. </w:t>
      </w:r>
    </w:p>
    <w:p>
      <w:pPr>
        <w:pStyle w:val="Normal"/>
        <w:ind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ab/>
        <w:t>В 2013 году введены в эксплуатацию – 2 ДОО, в 2014 году – 2 дошкольные образовательные организации. Если в 2013 году из вновь открытых 5 групп 1 группа была татарской , то в 2014 году доля  татарских групп в детских садах-новостройках составила    17 %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степенно меняется и социальный статус педагога дошкольной организации. В целях реализации Указа Президента Российской Федерации от 7 мая 2014г. №597 «О мероприятиях по реализации государственной социальной политики» в Республике Татарстан средняя заработная плата педагогических работников детских садов доведена до уровня средней заработной платы в сфере общего образовани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реднемесячная заработная плата педагогических работников дошкольных образовательных организаций  нашего района за 12 месяцев 2012 года составила 12396,40рублей, за 2013 год – 19741,68рублей, за  2014 год 24365,06 рублей ( 107% от средней заработной платы в сфере общего образования).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Успешное внедрение Стандарта во многом зависит от наличия в детском саду соответствующих условий–развивающей предметно-пространственной среды, которая является базой для качественной реализации основной образовательной программы дошкольного образования.</w:t>
      </w:r>
    </w:p>
    <w:p>
      <w:pPr>
        <w:pStyle w:val="Normal"/>
        <w:ind w:firstLine="709"/>
        <w:jc w:val="both"/>
        <w:rPr/>
      </w:pPr>
      <w:r>
        <w:rPr>
          <w:bCs/>
          <w:sz w:val="32"/>
          <w:szCs w:val="32"/>
        </w:rPr>
        <w:t>Развивающая предметно-пространственная среда детского сада должна               быть:</w:t>
      </w:r>
      <w:r>
        <w:rPr>
          <w:sz w:val="32"/>
          <w:szCs w:val="32"/>
        </w:rPr>
        <w:t>содержательно-насыщенной,трансформируемой,полифункциональной, вариативной, доступной и безопасной.</w:t>
      </w:r>
    </w:p>
    <w:p>
      <w:pPr>
        <w:pStyle w:val="Style19"/>
        <w:shd w:fill="FFFFFF" w:val="clear"/>
        <w:spacing w:lineRule="auto" w:line="276" w:before="0" w:after="0"/>
        <w:jc w:val="both"/>
        <w:rPr>
          <w:sz w:val="32"/>
          <w:szCs w:val="32"/>
        </w:rPr>
      </w:pPr>
      <w:r>
        <w:rPr>
          <w:sz w:val="32"/>
          <w:szCs w:val="32"/>
        </w:rPr>
        <w:tab/>
        <w:t>В настоящее время во всех детских садах района обеспечена предметно-пространственная развивающая среда в соответствии с ФГОС дошкольного образования. С учетом этих требований оснащаются вновь вводимые детские сады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32"/>
          <w:szCs w:val="32"/>
        </w:rPr>
        <w:t>В связи с введением федерального стандарта на сегодняшний день одним из актуальных вопросов для нас является оценка результатов и качества работы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дошкольной организации. Следует отметить, что на федеральном уровне пока нет единых подходов к критериям и показателям оценки качества дошкольного образования.   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  <w:t>В текущем году министерством разработаны критерии оценки качества деятельности детских садов, включающих оценку качества реализуемой программы, качества созданных условий для реализации программы, показателей эффективности деятельности (результативности) дошкольной организации. В соответствии с разработанными критериями в конце учебного года Управление образования провели рейтингование дошкольных организаций. Лучшие детские сады приняли участие в конкурсном отборе на соискание Гранта «Лучшая организация образовательного процесса в детском саду». Лаишевский детский сад « Счастливый малыш»  стал обладателями Гранта в размере 500 000 рублей.</w:t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Для   реализации  современной оценки деятельности  дошкольных  учреждений   с 2013 года  внедрена  система рейтинга  дошкольных образовательных учреждений муниципального района на основе показателей эффективности их деятельности. В этом  году  критерии оценки деятельности дошкольных образовательных учреждений  Лаишевского муниципального района утверждены  соответствии  с  приказом  МО и Н РТ  от  08.04.2015  №2490/15.   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По  итогам  рейтинга  этого учебного года  в  первую десятку лучших дошкольных учреждений муниципального района вошли  ДОО : Лаишевский детский сад « Счастливый малыш» , « Радуга» , « Березка» , Нармонский детский сад «Солнышко», Габишевский детский сад « Одуванчик», Столбищенский детский сад « Сказка» , Усадский « Умка» Б.Кабанский « Ладушки» , детский сад пос. им. 25 Октября, Именьковский детский сад..  По основным показателям  критериев  рейтинга в этих детских дошкольных  учреждениях  выставлены самые высокие значения.</w:t>
      </w:r>
    </w:p>
    <w:p>
      <w:pPr>
        <w:pStyle w:val="Normal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данных дошкольных  образовательных организациях в короткие сроки приведены в соответствие со Стандартом локальные акты, разработаны образовательные программы. Педагоги прошли обучение для работы по новому Стандарту. В них созданы все условия, в том числе кадровые, материально-технические, для успешной реализации Стандарта дошкольного образования. Данные детские сады не только активно работают над повышением педагогического мастерства своего коллектива, но и транслируют свой опыт на детские сады района , республики.</w:t>
        <w:tab/>
      </w:r>
      <w:r>
        <w:rPr>
          <w:color w:val="000000"/>
          <w:sz w:val="32"/>
          <w:szCs w:val="32"/>
        </w:rPr>
        <w:t>В этих детских садах содержание реализуемых программ соответствует Стандарту, создана соответствующая развивающая предметно-пространственная среда.</w:t>
      </w:r>
      <w:r>
        <w:rPr>
          <w:b/>
          <w:color w:val="000000"/>
          <w:sz w:val="32"/>
          <w:szCs w:val="32"/>
        </w:rPr>
        <w:t xml:space="preserve"> У </w:t>
      </w:r>
      <w:r>
        <w:rPr>
          <w:sz w:val="32"/>
          <w:szCs w:val="32"/>
        </w:rPr>
        <w:t xml:space="preserve">выпускников высокие показатели готовности к школе. </w:t>
      </w:r>
      <w:r>
        <w:rPr>
          <w:color w:val="000000"/>
          <w:sz w:val="32"/>
          <w:szCs w:val="32"/>
        </w:rPr>
        <w:t>Руководителями указанных учреждений уделяется большое внимание профессиональному росту педагогов: высока доля педагогов с высшим образованием, а также имеющих первую и высшую квалификационные категории. Итоги рейтингования  дошкольных образовательных организаций представлены на следующем слайде. Прошу ,Вас обратить внимание на слайд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Необходимо отметить, что  базовая площадка по  реализации ФГОС занимает лидирующие позиции в    рейтинге  детских садов района .( 4 место)</w:t>
      </w:r>
    </w:p>
    <w:p>
      <w:pPr>
        <w:pStyle w:val="Normal"/>
        <w:spacing w:lineRule="auto" w:line="360" w:before="0" w:after="0"/>
        <w:ind w:firstLine="708"/>
        <w:contextualSpacing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</w:rPr>
        <w:t>Тема поставленная перед педагогами района на 2015-2016у.год следующая : « Использование системообразующих подходов к реализации ФГОС дошкольного образования».</w:t>
      </w:r>
    </w:p>
    <w:p>
      <w:pPr>
        <w:pStyle w:val="Normal"/>
        <w:ind w:left="720" w:firstLine="567"/>
        <w:jc w:val="both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С целью повышения эффективности дошкольного образования  и активизации управленческой деятельности перед руководителями и педагогами дошкольных организаций  района ставятся следующие задачи:</w:t>
      </w:r>
    </w:p>
    <w:p>
      <w:pPr>
        <w:pStyle w:val="Normal"/>
        <w:widowControl w:val="false"/>
        <w:autoSpaceDE w:val="false"/>
        <w:ind w:right="-143" w:hanging="0"/>
        <w:jc w:val="both"/>
        <w:rPr>
          <w:sz w:val="32"/>
          <w:szCs w:val="32"/>
        </w:rPr>
      </w:pPr>
      <w:r>
        <w:rPr>
          <w:sz w:val="32"/>
          <w:szCs w:val="32"/>
        </w:rPr>
        <w:t>- продолжить работу по внедрению ФГОС дошкольного образования, в т.ч. по обновлению содержания дошкольного образования через реализацию инновационных проектов в образовательном пространстве детских садов;</w:t>
      </w:r>
    </w:p>
    <w:p>
      <w:pPr>
        <w:pStyle w:val="Normal"/>
        <w:widowControl w:val="false"/>
        <w:autoSpaceDE w:val="false"/>
        <w:ind w:right="-143" w:firstLine="708"/>
        <w:jc w:val="both"/>
        <w:rPr>
          <w:sz w:val="32"/>
          <w:szCs w:val="32"/>
        </w:rPr>
      </w:pPr>
      <w:r>
        <w:rPr>
          <w:sz w:val="32"/>
          <w:szCs w:val="32"/>
        </w:rPr>
        <w:t>- осуществлять мониторинг качества обучения детей двум государственным языкам РТ;</w:t>
      </w:r>
    </w:p>
    <w:p>
      <w:pPr>
        <w:pStyle w:val="Style17"/>
        <w:spacing w:lineRule="auto" w:line="240"/>
        <w:ind w:left="0" w:right="-143" w:hanging="0"/>
        <w:jc w:val="both"/>
        <w:rPr/>
      </w:pPr>
      <w:r>
        <w:rPr>
          <w:sz w:val="32"/>
          <w:szCs w:val="32"/>
        </w:rPr>
        <w:tab/>
      </w:r>
      <w:r>
        <w:rPr>
          <w:sz w:val="32"/>
          <w:szCs w:val="32"/>
          <w:lang w:val="tt-RU"/>
        </w:rPr>
        <w:t>- принять меры по обеспечению всех нуждающихся детей старше 3-х лет местами в дошкольных образовательных организациях;</w:t>
      </w:r>
    </w:p>
    <w:p>
      <w:pPr>
        <w:pStyle w:val="Normal"/>
        <w:widowControl w:val="false"/>
        <w:autoSpaceDE w:val="false"/>
        <w:ind w:right="-143" w:firstLine="708"/>
        <w:jc w:val="both"/>
        <w:rPr>
          <w:sz w:val="32"/>
          <w:szCs w:val="32"/>
        </w:rPr>
      </w:pPr>
      <w:r>
        <w:rPr>
          <w:sz w:val="32"/>
          <w:szCs w:val="32"/>
        </w:rPr>
        <w:t>- принять меры по обеспечению в детских садах условий, соответствующих ФГОС дошкольного образования.</w:t>
      </w:r>
    </w:p>
    <w:p>
      <w:pPr>
        <w:pStyle w:val="Normal"/>
        <w:widowControl w:val="false"/>
        <w:autoSpaceDE w:val="false"/>
        <w:ind w:right="-143"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3:52:00Z</dcterms:created>
  <dc:creator>АБАК</dc:creator>
  <dc:description/>
  <cp:keywords/>
  <dc:language>en-US</dc:language>
  <cp:lastModifiedBy>Admin</cp:lastModifiedBy>
  <cp:lastPrinted>2011-09-23T09:41:00Z</cp:lastPrinted>
  <dcterms:modified xsi:type="dcterms:W3CDTF">2015-08-25T17:13:00Z</dcterms:modified>
  <cp:revision>63</cp:revision>
  <dc:subject/>
  <dc:title>Анализ работы методической службы района</dc:title>
</cp:coreProperties>
</file>